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2 r. poz. 1710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255981871"/>
      <w:bookmarkStart w:id="2" w:name="__Fieldmark__0_2255981871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255981871"/>
      <w:bookmarkStart w:id="4" w:name="__Fieldmark__1_2255981871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6.2023</w:t>
      <w:tab/>
      <w:t>Załącznik nr 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rzysztof Bień</cp:lastModifiedBy>
  <cp:lastPrinted>2017-05-23T12:32:00Z</cp:lastPrinted>
  <dcterms:modified xsi:type="dcterms:W3CDTF">2023-01-30T13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